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ascii="宋体;SimSun" w:hAnsi="宋体;SimSun" w:cs="宋体;SimSun"/>
          <w:b/>
          <w:bCs/>
          <w:color w:val="0000FF"/>
        </w:rPr>
        <w:t>驱动程序提取备份利器——</w:t>
      </w:r>
      <w:r>
        <w:rPr>
          <w:rFonts w:cs="宋体;SimSun" w:ascii="宋体;SimSun" w:hAnsi="宋体;SimSun"/>
          <w:b/>
          <w:bCs/>
          <w:color w:val="0000FF"/>
        </w:rPr>
        <w:t>WinDriver Expert v1.90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FF"/>
        </w:rPr>
      </w:pPr>
      <w:r>
        <w:rPr>
          <w:rFonts w:cs="宋体;SimSun" w:ascii="宋体;SimSun" w:hAnsi="宋体;SimSun"/>
          <w:b/>
          <w:bCs/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当我们重装或升级</w:t>
      </w:r>
      <w:r>
        <w:rPr/>
        <w:t>Windows</w:t>
      </w:r>
      <w:r>
        <w:rPr/>
        <w:t>系统时，我们最先想到的问题就是我们的显卡、声卡、</w:t>
      </w:r>
      <w:r>
        <w:rPr/>
        <w:t>Modem</w:t>
      </w:r>
      <w:r>
        <w:rPr/>
        <w:t>、网卡等硬件设备的随机驱动盘是否能够找到。然而，我们中的很多人，可能找不全所有的驱动盘。尤其是</w:t>
      </w:r>
      <w:r>
        <w:rPr/>
        <w:t>DIY</w:t>
      </w:r>
      <w:r>
        <w:rPr/>
        <w:t>出来机器，少则需要五、六个驱动，多则十几个。每当我们安装</w:t>
      </w:r>
      <w:r>
        <w:rPr/>
        <w:t>Windows</w:t>
      </w:r>
      <w:r>
        <w:rPr/>
        <w:t>系统后，我们自己还要辛辛苦苦地安装一张张驱动软盘、驱动光盘，以使每一个硬件设备都能正常、高效地运转。那我们能否将所有的安装过的驱动程序</w:t>
      </w:r>
      <w:r>
        <w:rPr/>
        <w:t>(Drivers)</w:t>
      </w:r>
      <w:r>
        <w:rPr/>
        <w:t>都一次性提取出来呢？下面，我向大家介绍的一个软件——</w:t>
      </w:r>
      <w:r>
        <w:rPr/>
        <w:t>WinDriver Expert v1.90</w:t>
      </w:r>
      <w:r>
        <w:rPr/>
        <w:t>将会给大家一个肯定的答案。</w:t>
      </w:r>
    </w:p>
    <w:p>
      <w:pPr>
        <w:pStyle w:val="Normal"/>
        <w:ind w:firstLine="420"/>
        <w:rPr/>
      </w:pPr>
      <w:r>
        <w:rPr/>
        <w:t>WinDriver Expert</w:t>
      </w:r>
      <w:r>
        <w:rPr/>
        <w:t>是一款国人自己编写的，集驱动检测、提取、备份、恢复、安装于一体的系统工具软件。它的中文名叫“驱动程序备份专家”。软件启动后，能自动识别中文操作系统，如果界面仍然是英文的，可点击</w:t>
      </w:r>
      <w:r>
        <w:rPr/>
        <w:t>Interface-&gt;Chinese</w:t>
      </w:r>
      <w:r>
        <w:rPr/>
        <w:t>。软件有两个主窗口，上方的能显示当前系统的驱动列表，下方提示各种信息，右边的几个大图标按钮分别是：“快速收集”、“收集全部”、“备份驱动”、“备份全部”、“安装驱动”、“联系作者”。</w:t>
      </w:r>
      <w:r>
        <w:rPr/>
        <w:t>(</w:t>
      </w:r>
      <w:r>
        <w:rPr/>
        <w:t>如图</w:t>
      </w:r>
      <w:r>
        <w:rPr/>
        <w:t>)</w:t>
      </w:r>
    </w:p>
    <w:p>
      <w:pPr>
        <w:pStyle w:val="Normal"/>
        <w:ind w:firstLine="420"/>
        <w:rPr/>
      </w:pPr>
      <w:r>
        <w:rPr/>
        <w:t>点击“收集全部”按钮，可以在两秒之内得到计算机中所有的硬件设备的驱动详细信息，包括：驱动的官方名称、驱动的版本、驱动发布的日期、发布公司、驱动支持的操作系统、驱动包中的文件的个数、驱动是否含有微软硬件兼容性测试实验室</w:t>
      </w:r>
      <w:r>
        <w:rPr/>
        <w:t>(MWHCL)</w:t>
      </w:r>
      <w:r>
        <w:rPr/>
        <w:t>的数字签名等信息。点击“快速收集”按钮，可以得到所有的非微软公司出品的驱动程序。这个按钮的实质是过滤掉了微软公司的驱动，因为微软出品的驱动一般是随</w:t>
      </w:r>
      <w:r>
        <w:rPr/>
        <w:t>Windows</w:t>
      </w:r>
      <w:r>
        <w:rPr/>
        <w:t>产品一同发布的，当我们安装</w:t>
      </w:r>
      <w:r>
        <w:rPr/>
        <w:t>Windows</w:t>
      </w:r>
      <w:r>
        <w:rPr/>
        <w:t>时，</w:t>
      </w:r>
      <w:r>
        <w:rPr/>
        <w:t>Windows</w:t>
      </w:r>
      <w:r>
        <w:rPr/>
        <w:t>会自动安装并配置它能识别得硬件，所以我们没有必要去备份这些驱动。</w:t>
      </w:r>
    </w:p>
    <w:p>
      <w:pPr>
        <w:pStyle w:val="Normal"/>
        <w:ind w:firstLine="420"/>
        <w:rPr/>
      </w:pPr>
      <w:r>
        <w:rPr/>
        <w:t>如果要备份某个硬件设备的驱动，可以先在驱动列表中选中它，然后再点击右边的“备份驱动”，软件将开始搜索需要的文件，待搜索完毕后出现了一个提示，询问用户备份到哪一个文件夹，缺省的文件夹为</w:t>
      </w:r>
      <w:r>
        <w:rPr/>
        <w:t>C:\My Drivers</w:t>
      </w:r>
      <w:r>
        <w:rPr/>
        <w:t>，点击“开始”按钮，软件就开始提取并备份驱动了。备份后有提示，可以知道提取过程是否成功以及有多少个文件已经复制了。</w:t>
      </w:r>
    </w:p>
    <w:p>
      <w:pPr>
        <w:pStyle w:val="Normal"/>
        <w:ind w:firstLine="420"/>
        <w:rPr/>
      </w:pPr>
      <w:r>
        <w:rPr/>
        <w:t>如果用户希望只点击一个按钮就能备份所有的驱动，试试“备份全部”吧。笔者计算机上需要备份的驱动</w:t>
      </w:r>
      <w:r>
        <w:rPr/>
        <w:t>(</w:t>
      </w:r>
      <w:r>
        <w:rPr/>
        <w:t>如图</w:t>
      </w:r>
      <w:r>
        <w:rPr/>
        <w:t>)</w:t>
      </w:r>
      <w:r>
        <w:rPr/>
        <w:t>，</w:t>
      </w:r>
      <w:r>
        <w:rPr/>
        <w:t>2</w:t>
      </w:r>
      <w:r>
        <w:rPr/>
        <w:t>秒内就能提取、备份完成。所有驱动都被备份到了</w:t>
      </w:r>
      <w:r>
        <w:rPr/>
        <w:t>C:\My Drivers</w:t>
      </w:r>
      <w:r>
        <w:rPr/>
        <w:t>（可以更改）下，每个硬件的驱动都有自己的子文件夹，而且子文件夹是用驱动的官方名称命名的，方便日后查找。</w:t>
      </w:r>
    </w:p>
    <w:p>
      <w:pPr>
        <w:pStyle w:val="Normal"/>
        <w:ind w:firstLine="420"/>
        <w:rPr/>
      </w:pPr>
      <w:r>
        <w:rPr/>
        <w:t>有一点要注意的是：每个提取备份的驱动中都包含一个名为</w:t>
      </w:r>
      <w:r>
        <w:rPr/>
        <w:t>Setup.DIY</w:t>
      </w:r>
      <w:r>
        <w:rPr/>
        <w:t>的文件，不要一看</w:t>
      </w:r>
      <w:r>
        <w:rPr/>
        <w:t>.DIY</w:t>
      </w:r>
      <w:r>
        <w:rPr/>
        <w:t>就删除呀，因为这个文件中有安装驱动时需要的重要信息。</w:t>
      </w:r>
    </w:p>
    <w:p>
      <w:pPr>
        <w:pStyle w:val="Normal"/>
        <w:ind w:firstLine="420"/>
        <w:rPr/>
      </w:pPr>
      <w:r>
        <w:rPr/>
        <w:t>下面就介绍一下，如何安装驱动。安装驱动的通常做法有两个：</w:t>
      </w:r>
      <w:r>
        <w:rPr/>
        <w:t>1</w:t>
      </w:r>
      <w:r>
        <w:rPr/>
        <w:t>、如果是即插即用（</w:t>
      </w:r>
      <w:r>
        <w:rPr/>
        <w:t>Plug-and-Play</w:t>
      </w:r>
      <w:r>
        <w:rPr/>
        <w:t>）型设备，</w:t>
      </w:r>
      <w:r>
        <w:rPr/>
        <w:t>Windows</w:t>
      </w:r>
      <w:r>
        <w:rPr/>
        <w:t>自动检测到并提示插入驱动盘，系统需要一个安装信息文件</w:t>
      </w:r>
      <w:r>
        <w:rPr/>
        <w:t>(</w:t>
      </w:r>
      <w:r>
        <w:rPr/>
        <w:t>扩展名为</w:t>
      </w:r>
      <w:r>
        <w:rPr/>
        <w:t>.INF)</w:t>
      </w:r>
      <w:r>
        <w:rPr/>
        <w:t>；</w:t>
      </w:r>
      <w:r>
        <w:rPr/>
        <w:t>2</w:t>
      </w:r>
      <w:r>
        <w:rPr/>
        <w:t>、如果设备不是即插即用的或不能被</w:t>
      </w:r>
      <w:r>
        <w:rPr/>
        <w:t>Windows</w:t>
      </w:r>
      <w:r>
        <w:rPr/>
        <w:t>自动检测到，需要从</w:t>
      </w:r>
      <w:r>
        <w:rPr/>
        <w:t>[</w:t>
      </w:r>
      <w:r>
        <w:rPr/>
        <w:t>控制面板</w:t>
      </w:r>
      <w:r>
        <w:rPr/>
        <w:t>]-&gt;[</w:t>
      </w:r>
      <w:r>
        <w:rPr/>
        <w:t>添加</w:t>
      </w:r>
      <w:r>
        <w:rPr/>
        <w:t>/</w:t>
      </w:r>
      <w:r>
        <w:rPr/>
        <w:t>删除硬件</w:t>
      </w:r>
      <w:r>
        <w:rPr/>
        <w:t>(A)]-&gt;[</w:t>
      </w:r>
      <w:r>
        <w:rPr/>
        <w:t>下一步</w:t>
      </w:r>
      <w:r>
        <w:rPr/>
        <w:t>]-&gt;[</w:t>
      </w:r>
      <w:r>
        <w:rPr/>
        <w:t>添加</w:t>
      </w:r>
      <w:r>
        <w:rPr/>
        <w:t>/</w:t>
      </w:r>
      <w:r>
        <w:rPr/>
        <w:t>排除设备故障</w:t>
      </w:r>
      <w:r>
        <w:rPr/>
        <w:t>(A)]-&gt;[</w:t>
      </w:r>
      <w:r>
        <w:rPr/>
        <w:t>添加新设备</w:t>
      </w:r>
      <w:r>
        <w:rPr/>
        <w:t>]-&gt;[</w:t>
      </w:r>
      <w:r>
        <w:rPr/>
        <w:t>是，搜索新硬件</w:t>
      </w:r>
      <w:r>
        <w:rPr/>
        <w:t>(Y)]-&gt;[</w:t>
      </w:r>
      <w:r>
        <w:rPr/>
        <w:t>下一步</w:t>
      </w:r>
      <w:r>
        <w:rPr/>
        <w:t>]-&gt;[</w:t>
      </w:r>
      <w:r>
        <w:rPr/>
        <w:t>选择相应的设备类型</w:t>
      </w:r>
      <w:r>
        <w:rPr/>
        <w:t>]-&gt;[</w:t>
      </w:r>
      <w:r>
        <w:rPr/>
        <w:t>从磁盘安装</w:t>
      </w:r>
      <w:r>
        <w:rPr/>
        <w:t>(H)]</w:t>
      </w:r>
      <w:r>
        <w:rPr/>
        <w:t>，输入一个正确的安装信息</w:t>
      </w:r>
      <w:r>
        <w:rPr/>
        <w:t>INF</w:t>
      </w:r>
      <w:r>
        <w:rPr/>
        <w:t>文件和相关路径。然而，</w:t>
      </w:r>
      <w:r>
        <w:rPr/>
        <w:t>WinDriver Expert</w:t>
      </w:r>
      <w:r>
        <w:rPr/>
        <w:t>中的“安装驱动”按钮大大简化了后者，用户只要选择一个安装信息</w:t>
      </w:r>
      <w:r>
        <w:rPr/>
        <w:t>INF</w:t>
      </w:r>
      <w:r>
        <w:rPr/>
        <w:t>文件，软件就可以自动完成安装的繁琐步骤。</w:t>
      </w:r>
    </w:p>
    <w:p>
      <w:pPr>
        <w:pStyle w:val="Normal"/>
        <w:ind w:firstLine="420"/>
        <w:rPr/>
      </w:pPr>
      <w:r>
        <w:rPr/>
        <w:t>遗憾的是，目前该软件还没有帮助文件，好在菜单和操作不是很复杂。一般的计算机的用户都能很快上手。</w:t>
      </w:r>
    </w:p>
    <w:p>
      <w:pPr>
        <w:pStyle w:val="Normal"/>
        <w:ind w:firstLine="420"/>
        <w:rPr/>
      </w:pPr>
      <w:r>
        <w:rPr/>
        <w:t>软件的最新版本为</w:t>
      </w:r>
      <w:r>
        <w:rPr/>
        <w:t>1.90(</w:t>
      </w:r>
      <w:r>
        <w:rPr/>
        <w:t>中文版</w:t>
      </w:r>
      <w:r>
        <w:rPr/>
        <w:t>)</w:t>
      </w:r>
      <w:r>
        <w:rPr/>
        <w:t>，小巧精悍，只有</w:t>
      </w:r>
      <w:r>
        <w:rPr/>
        <w:t>482KB</w:t>
      </w:r>
      <w:r>
        <w:rPr/>
        <w:t>。而且还是一款不带广告条的免费软件，无需安装。下载地址</w:t>
      </w:r>
      <w:hyperlink r:id="rId2">
        <w:r>
          <w:rPr>
            <w:rStyle w:val="InternetLink"/>
          </w:rPr>
          <w:t>http://www.skycn.com/soft/8101.html</w:t>
        </w:r>
      </w:hyperlink>
    </w:p>
    <w:p>
      <w:pPr>
        <w:pStyle w:val="Normal"/>
        <w:ind w:firstLine="420"/>
        <w:rPr/>
      </w:pPr>
      <w:r>
        <w:rPr/>
        <w:t>需要注意的一点是：软件的</w:t>
      </w:r>
      <w:r>
        <w:rPr/>
        <w:t>1.60</w:t>
      </w:r>
      <w:r>
        <w:rPr/>
        <w:t>以前的版本对</w:t>
      </w:r>
      <w:r>
        <w:rPr/>
        <w:t>Windows 95</w:t>
      </w:r>
      <w:r>
        <w:rPr/>
        <w:t>和</w:t>
      </w:r>
      <w:r>
        <w:rPr/>
        <w:t>Windows 98</w:t>
      </w:r>
      <w:r>
        <w:rPr/>
        <w:t>的支持不是很好。</w:t>
      </w:r>
      <w:r>
        <w:rPr/>
        <w:t>1.90</w:t>
      </w:r>
      <w:r>
        <w:rPr/>
        <w:t>版已经彻底修正了“无法复制文件</w:t>
      </w:r>
      <w:r>
        <w:rPr/>
        <w:t>(1206)</w:t>
      </w:r>
      <w:r>
        <w:rPr>
          <w:rFonts w:cs="宋体;SimSun" w:ascii="宋体;SimSun" w:hAnsi="宋体;SimSun"/>
        </w:rPr>
        <w:t>”</w:t>
      </w:r>
      <w:r>
        <w:rPr/>
        <w:t>等错误。所以，对于</w:t>
      </w:r>
      <w:r>
        <w:rPr/>
        <w:t>Windows 9x</w:t>
      </w:r>
      <w:r>
        <w:rPr/>
        <w:t>的用户，一定要使用新的</w:t>
      </w:r>
      <w:r>
        <w:rPr/>
        <w:t>1.90</w:t>
      </w:r>
      <w:r>
        <w:rPr/>
        <w:t>版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6600"/>
        </w:rPr>
      </w:pPr>
      <w:r>
        <w:rPr>
          <w:color w:val="FF6600"/>
        </w:rPr>
        <w:t>图片为一个</w:t>
      </w:r>
      <w:r>
        <w:rPr>
          <w:color w:val="FF6600"/>
        </w:rPr>
        <w:t>24</w:t>
      </w:r>
      <w:r>
        <w:rPr>
          <w:color w:val="FF6600"/>
        </w:rPr>
        <w:t>位色的</w:t>
      </w:r>
      <w:r>
        <w:rPr>
          <w:color w:val="FF6600"/>
        </w:rPr>
        <w:t>BMP</w:t>
      </w:r>
      <w:r>
        <w:rPr>
          <w:color w:val="FF6600"/>
        </w:rPr>
        <w:t>文件，名为：软件屏拷</w:t>
      </w:r>
      <w:r>
        <w:rPr>
          <w:color w:val="FF6600"/>
        </w:rPr>
        <w:t>.BMP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fr-FR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ycn.com/soft/8101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2T14:27:00Z</dcterms:created>
  <dc:creator/>
  <dc:description/>
  <dc:language>en-US</dc:language>
  <cp:lastModifiedBy>Sony</cp:lastModifiedBy>
  <dcterms:modified xsi:type="dcterms:W3CDTF">2002-12-15T10:08:00Z</dcterms:modified>
  <cp:revision>26</cp:revision>
  <dc:subject/>
  <dc:title>驱动程序提取备份利器——WinDriver Expert v1</dc:title>
</cp:coreProperties>
</file>